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536" w:hanging="0"/>
        <w:jc w:val="both"/>
        <w:rPr/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4536" w:hanging="0"/>
        <w:jc w:val="both"/>
        <w:rPr/>
      </w:pPr>
      <w:r>
        <w:rPr>
          <w:color w:val="000000"/>
          <w:sz w:val="28"/>
          <w:szCs w:val="28"/>
        </w:rPr>
        <w:t>к решению Думы города Георгиевска</w:t>
      </w:r>
    </w:p>
    <w:p>
      <w:pPr>
        <w:pStyle w:val="Normal"/>
        <w:widowControl w:val="false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 апреля 2017 года № 853-73</w:t>
      </w:r>
    </w:p>
    <w:p>
      <w:pPr>
        <w:pStyle w:val="Heading2"/>
        <w:keepNext w:val="false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Heading2"/>
        <w:keepNext w:val="false"/>
        <w:widowControl w:val="false"/>
        <w:rPr/>
      </w:pPr>
      <w:r>
        <w:rPr>
          <w:b/>
          <w:bCs/>
        </w:rPr>
        <w:t>о публичных слушаниях на территории Георгиевского</w:t>
      </w:r>
    </w:p>
    <w:p>
      <w:pPr>
        <w:pStyle w:val="Heading2"/>
        <w:keepNext w:val="false"/>
        <w:widowControl w:val="false"/>
        <w:rPr>
          <w:b/>
          <w:b/>
          <w:bCs/>
        </w:rPr>
      </w:pPr>
      <w:r>
        <w:rPr>
          <w:b/>
          <w:bCs/>
        </w:rPr>
        <w:t>городского округа Ставропольского кра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</w:t>
        <w:softHyphen/>
        <w:t>коном «Об общих принципах организации местного самоуправления в Россий</w:t>
        <w:softHyphen/>
        <w:t>ской Федерации» и направлено на реализацию права граждан на осуществление местного самоуправления в Георгиевском городском округе Ставропольского края (далее – Георгиевский городской округ) посред</w:t>
        <w:softHyphen/>
        <w:t>ством участия в публичных слушаниях и определяет порядок организации и проведения публичных слушаний на территории Георгиевского городского округ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2. Публичные слушания являются одной из форм участия населения в осуществлении местного самоуправления, проводятся в целях выявления, учёта мнения и интересов населения Георгиевского городского округа (далее – население) по проектам муниципальных правовых актов Георгиевского городского округа Ставропольского края (далее – проекты муниципальных правовых актов) и (или) вопросам местного значения Георгиевского городского округа Ставропольского края (далее – вопросы местного значения), выносимым на публичные слушани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публичных слушаниях вправе участвовать граждане, обладающие активным избирательным правом и зарегистрированные по месту жительства или по месту пребывания на территории Георгиевского городского округа, а также заинтересованные и иные лица в случаях, предусмотренных законодательством и настоящим Положение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 проведении публичных слушаний всем участникам обеспечиваются равные возможности для участия в публичных слушаниях и выражения своего мне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5. На публичные слушания в обязательном порядке вынося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ект Устава Георгиевского городского округа Ставропольского края, проект решения Думы Георгиевского городского округа Ставропольского края о внесении изме</w:t>
        <w:softHyphen/>
        <w:t>нений и дополнений в Устав Георгиевского городского округа Ставропольского края, кроме случаев, когда в Устав Георгиевского городского округа Ставропольского края вносятся изменения в форме точного воспроизведения положений Конституции Российской Федерации, федеральных законов, Устава (Основного Закона) Ставропольского края или законов Ставропольского края в целях приведения данного Устава в соответствие с этими нормативными правовыми актам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проект бюджета Георгиевского городского округа Ставропольского края и отчёт о его исполнении;</w:t>
      </w:r>
    </w:p>
    <w:p>
      <w:pPr>
        <w:pStyle w:val="ConsNormal"/>
        <w:widowControl w:val="fals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Георгиевского городского округа Ставропольского края;</w:t>
      </w:r>
    </w:p>
    <w:p>
      <w:pPr>
        <w:pStyle w:val="ConsNormal"/>
        <w:widowControl w:val="fals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екты правил землепользования и застройки, проекты планировки территорий и про</w:t>
        <w:softHyphen/>
        <w:t>екты межевания территорий, за исключением случаев, предусмотренных Градостроительным кодексом Российской Федерации, а также вопросы предоставления разрешений на условно разрешённый вид использования земельных участков и объектов капи</w:t>
        <w:softHyphen/>
        <w:t>тального строительства, вопросы отклонения от предельных параметров разре</w:t>
        <w:softHyphen/>
        <w:t>шённого строительства, реконструкции объектов капитального строительства, во</w:t>
        <w:softHyphen/>
        <w:t>просы изменения одного вида разрешённого использо</w:t>
        <w:softHyphen/>
        <w:t>вания земельных уча</w:t>
        <w:softHyphen/>
        <w:t>стков и объек</w:t>
        <w:softHyphen/>
        <w:t>тов капитального строи</w:t>
        <w:softHyphen/>
        <w:t>тель</w:t>
        <w:softHyphen/>
        <w:t>ства на другой вид такого ис</w:t>
        <w:softHyphen/>
        <w:t>пользова</w:t>
        <w:softHyphen/>
        <w:t>ния при отсутствии утверждённых правил земле</w:t>
        <w:softHyphen/>
        <w:t>пользования и застройки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</w:rPr>
        <w:t>проекты правил благоустройства территорий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опросы о преобразовании Георгиевского городск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На публичные слушания могут быть вынесены иные вопросы, регулирование которых имеет повышенную общественную значимость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1.7. Публичные слушания по вопросам, указанным в подпункте 4 подпункта 1.5 настоящего пункта, проводятся в порядке, предусмотренном Градостроительным кодексом Российской Федерации.   </w:t>
      </w:r>
    </w:p>
    <w:p>
      <w:pPr>
        <w:pStyle w:val="2"/>
        <w:widowControl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/>
        <w:ind w:hanging="0"/>
        <w:rPr/>
      </w:pPr>
      <w:r>
        <w:rPr/>
        <w:t xml:space="preserve">2.  Порядок организации и проведения публичных слушаний </w:t>
      </w:r>
    </w:p>
    <w:p>
      <w:pPr>
        <w:pStyle w:val="TextBodyIndent"/>
        <w:widowControl w:val="false"/>
        <w:spacing w:lineRule="auto" w:line="240"/>
        <w:rPr/>
      </w:pPr>
      <w:r>
        <w:rPr/>
      </w:r>
    </w:p>
    <w:p>
      <w:pPr>
        <w:pStyle w:val="TextBodyIndent"/>
        <w:widowControl w:val="false"/>
        <w:spacing w:lineRule="auto" w:line="240"/>
        <w:rPr/>
      </w:pPr>
      <w:r>
        <w:rPr/>
        <w:t>2.1. Публичные слушания проводятся в форме обсуждения проектов муниципальных правовых актов или вопросов местного значения, выносимых на публичные слушания, с участием пред</w:t>
        <w:softHyphen/>
        <w:t>ставителей общественности Георгиевского городского округа Ставропольского края, депутатов Думы Георгиевского городского округа Ставропольского края, представителей администрации Георгиевского городского округа Ставропольского края, иных заинтересованных лиц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. Публичные слушания прово</w:t>
        <w:softHyphen/>
        <w:t>дятся по инициативе населения, Думы Георгиевского городского округа Ставропольского края (далее – Дума), Главы Георгиевского городского округа Ставропольского края (далее – Глава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т имени населения инициировать проведение публичных слушаний вправе инициативная группа граждан, обладающих актив</w:t>
        <w:softHyphen/>
        <w:t>ным избирательным правом на выборах в органы местного самоуправления Георгиевского городского округа Ставропольского края (далее – органы местного самоуправления), численностью не менее 50 человек.</w:t>
      </w:r>
    </w:p>
    <w:p>
      <w:pPr>
        <w:pStyle w:val="Normal"/>
        <w:ind w:firstLine="709"/>
        <w:jc w:val="both"/>
        <w:rPr/>
      </w:pPr>
      <w:bookmarkStart w:id="0" w:name="sub_431"/>
      <w:bookmarkEnd w:id="0"/>
      <w:r>
        <w:rPr>
          <w:sz w:val="28"/>
          <w:szCs w:val="28"/>
        </w:rPr>
        <w:t>2.4. Заявление инициативной группы должно включать в себя:</w:t>
      </w:r>
    </w:p>
    <w:p>
      <w:pPr>
        <w:pStyle w:val="Normal"/>
        <w:ind w:firstLine="709"/>
        <w:jc w:val="both"/>
        <w:rPr/>
      </w:pPr>
      <w:bookmarkStart w:id="1" w:name="sub_431"/>
      <w:bookmarkStart w:id="2" w:name="sub_4311"/>
      <w:bookmarkEnd w:id="1"/>
      <w:bookmarkEnd w:id="2"/>
      <w:r>
        <w:rPr>
          <w:sz w:val="28"/>
          <w:szCs w:val="28"/>
        </w:rPr>
        <w:t>1) ходатайство о проведении публичных слушаний с указанием проекта муниципального правового акта и (или) вопроса местного значения, выносимых на публичные слушания;</w:t>
      </w:r>
    </w:p>
    <w:p>
      <w:pPr>
        <w:pStyle w:val="Normal"/>
        <w:ind w:firstLine="709"/>
        <w:jc w:val="both"/>
        <w:rPr/>
      </w:pPr>
      <w:bookmarkStart w:id="3" w:name="sub_4311"/>
      <w:bookmarkStart w:id="4" w:name="sub_4313"/>
      <w:bookmarkEnd w:id="3"/>
      <w:bookmarkEnd w:id="4"/>
      <w:r>
        <w:rPr>
          <w:sz w:val="28"/>
          <w:szCs w:val="28"/>
        </w:rPr>
        <w:t>2) указание на цели проведения публичных слушаний;</w:t>
      </w:r>
    </w:p>
    <w:p>
      <w:pPr>
        <w:pStyle w:val="Normal"/>
        <w:ind w:firstLine="709"/>
        <w:jc w:val="both"/>
        <w:rPr/>
      </w:pPr>
      <w:bookmarkStart w:id="5" w:name="sub_4313"/>
      <w:bookmarkStart w:id="6" w:name="sub_4314"/>
      <w:bookmarkEnd w:id="5"/>
      <w:bookmarkEnd w:id="6"/>
      <w:r>
        <w:rPr>
          <w:sz w:val="28"/>
          <w:szCs w:val="28"/>
        </w:rPr>
        <w:t>3) обоснование необходимости проведения публичных слушаний;</w:t>
      </w:r>
    </w:p>
    <w:p>
      <w:pPr>
        <w:pStyle w:val="Normal"/>
        <w:ind w:firstLine="709"/>
        <w:jc w:val="both"/>
        <w:rPr/>
      </w:pPr>
      <w:bookmarkStart w:id="7" w:name="sub_4314"/>
      <w:bookmarkStart w:id="8" w:name="sub_4315"/>
      <w:bookmarkEnd w:id="7"/>
      <w:bookmarkEnd w:id="8"/>
      <w:r>
        <w:rPr>
          <w:sz w:val="28"/>
          <w:szCs w:val="28"/>
        </w:rPr>
        <w:t>4) предлагаемый состав лиц, приглашаемых для участия в публичных слушаниях;</w:t>
      </w:r>
    </w:p>
    <w:p>
      <w:pPr>
        <w:pStyle w:val="Normal"/>
        <w:ind w:firstLine="709"/>
        <w:jc w:val="both"/>
        <w:rPr/>
      </w:pPr>
      <w:bookmarkStart w:id="9" w:name="sub_4315"/>
      <w:bookmarkStart w:id="10" w:name="sub_4316"/>
      <w:bookmarkEnd w:id="9"/>
      <w:bookmarkEnd w:id="10"/>
      <w:r>
        <w:rPr>
          <w:sz w:val="28"/>
          <w:szCs w:val="28"/>
        </w:rPr>
        <w:t>5) протокол собрания инициативной группы, на котором было принято решение о выдвижении инициативы проведения публичных слушаний;</w:t>
      </w:r>
    </w:p>
    <w:p>
      <w:pPr>
        <w:pStyle w:val="Normal"/>
        <w:ind w:firstLine="709"/>
        <w:jc w:val="both"/>
        <w:rPr/>
      </w:pPr>
      <w:bookmarkStart w:id="11" w:name="sub_4316"/>
      <w:bookmarkStart w:id="12" w:name="sub_4317"/>
      <w:bookmarkEnd w:id="11"/>
      <w:bookmarkEnd w:id="12"/>
      <w:r>
        <w:rPr>
          <w:sz w:val="28"/>
          <w:szCs w:val="28"/>
        </w:rPr>
        <w:t xml:space="preserve">6) иные сведения в случаях, установленных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13" w:name="sub_4317"/>
      <w:bookmarkStart w:id="14" w:name="sub_432"/>
      <w:bookmarkEnd w:id="13"/>
      <w:bookmarkEnd w:id="14"/>
      <w:r>
        <w:rPr>
          <w:sz w:val="28"/>
          <w:szCs w:val="28"/>
        </w:rPr>
        <w:t>2.5. К заявлению могут прилагаться информационные, аналитические и иные материалы, касающиеся вопроса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sub_432"/>
      <w:bookmarkStart w:id="16" w:name="sub_433"/>
      <w:bookmarkEnd w:id="15"/>
      <w:bookmarkEnd w:id="16"/>
      <w:r>
        <w:rPr>
          <w:sz w:val="28"/>
          <w:szCs w:val="28"/>
        </w:rPr>
        <w:t>2.6. Заявление инициативной группы должно быть оформлено письменно и собственноручно подписано всеми членами инициативной группы с указанием фамилии, имени, отчества, даты и места рождения, серии, номера и даты выдачи паспорта или документа его заменяющего, с указанием наименования или кода выдавшего его органа, места жительства каждого члена инициативной группы и лиц, уполномоченных действовать от её и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Заявление о проведении публичных слушаний направляется в Думу или Главе и подлежит обязательному рассмотрению в течение 30 дней со дня его регистрации.</w:t>
      </w:r>
    </w:p>
    <w:p>
      <w:pPr>
        <w:pStyle w:val="Normal"/>
        <w:widowControl w:val="false"/>
        <w:ind w:firstLine="720"/>
        <w:jc w:val="both"/>
        <w:rPr/>
      </w:pPr>
      <w:bookmarkStart w:id="17" w:name="sub_433"/>
      <w:bookmarkEnd w:id="17"/>
      <w:r>
        <w:rPr>
          <w:sz w:val="28"/>
          <w:szCs w:val="28"/>
        </w:rPr>
        <w:t>2.8. Основаниями для отказа в проведении публичных слушаний являют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противоречие предлагаемого к обсуждению проекта муниципального правового акта и (или) вопроса местного значения Конституции Российской Федерации, законодательству Российской Федерации, законодательству Ставропольского края, муниципальным правовым актам, Уставу Георгиевского городского округа Ставропольского кра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несоблюдение порядка реализации инициативы проведения публичных слушаний, установленного настоящим Положением, в том числе наличие недостоверных данных в документах, указанных в подпунктах 2.4 – 2.6 настоящего пунк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9. Публичные слушания, проводимые по инициативе населения или Думы, назначаются Ду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0. Публичные слушания, проводимые по инициативе Главы, назначаются Глав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1. Назначение публичных слушаний оформляется решением Думы, распоряжением председателя Думы или постановлением администрации Георгиевского городского округа Ставропольского края, в которых должны быть указаны:</w:t>
      </w:r>
    </w:p>
    <w:p>
      <w:pPr>
        <w:pStyle w:val="Normal"/>
        <w:ind w:firstLine="709"/>
        <w:jc w:val="both"/>
        <w:rPr/>
      </w:pPr>
      <w:bookmarkStart w:id="18" w:name="sub_511"/>
      <w:r>
        <w:rPr>
          <w:sz w:val="28"/>
          <w:szCs w:val="28"/>
        </w:rPr>
        <w:t>1) проект муниципального правового акта и (или) вопрос местного значения, выносимые на публичные слушания;</w:t>
      </w:r>
      <w:bookmarkStart w:id="19" w:name="sub_512"/>
      <w:bookmarkEnd w:id="18"/>
    </w:p>
    <w:p>
      <w:pPr>
        <w:pStyle w:val="Normal"/>
        <w:ind w:firstLine="709"/>
        <w:jc w:val="both"/>
        <w:rPr/>
      </w:pPr>
      <w:bookmarkStart w:id="20" w:name="sub_513"/>
      <w:bookmarkEnd w:id="19"/>
      <w:bookmarkEnd w:id="20"/>
      <w:r>
        <w:rPr>
          <w:sz w:val="28"/>
          <w:szCs w:val="28"/>
        </w:rPr>
        <w:t>2) дата, время и место проведения публичных слушаний;</w:t>
      </w:r>
    </w:p>
    <w:p>
      <w:pPr>
        <w:pStyle w:val="Normal"/>
        <w:ind w:firstLine="709"/>
        <w:jc w:val="both"/>
        <w:rPr/>
      </w:pPr>
      <w:bookmarkStart w:id="21" w:name="sub_513"/>
      <w:bookmarkStart w:id="22" w:name="sub_514"/>
      <w:bookmarkEnd w:id="21"/>
      <w:bookmarkEnd w:id="22"/>
      <w:r>
        <w:rPr>
          <w:sz w:val="28"/>
          <w:szCs w:val="28"/>
        </w:rPr>
        <w:t>3) инициаторы публичных слушаний;</w:t>
      </w:r>
    </w:p>
    <w:p>
      <w:pPr>
        <w:pStyle w:val="Normal"/>
        <w:ind w:firstLine="709"/>
        <w:jc w:val="both"/>
        <w:rPr/>
      </w:pPr>
      <w:bookmarkStart w:id="23" w:name="sub_514"/>
      <w:bookmarkStart w:id="24" w:name="sub_515"/>
      <w:bookmarkEnd w:id="23"/>
      <w:bookmarkEnd w:id="24"/>
      <w:r>
        <w:rPr>
          <w:sz w:val="28"/>
          <w:szCs w:val="28"/>
        </w:rPr>
        <w:t>4) срок подачи замечаний и предложений по проекту муниципального правового акта и (или) вопросу местного значения, выносимым на публичные слушания, наименование и местонахождение органа, принимающего замечания и предложения;</w:t>
      </w:r>
    </w:p>
    <w:p>
      <w:pPr>
        <w:pStyle w:val="Normal"/>
        <w:ind w:firstLine="709"/>
        <w:jc w:val="both"/>
        <w:rPr/>
      </w:pPr>
      <w:bookmarkStart w:id="25" w:name="sub_515"/>
      <w:bookmarkStart w:id="26" w:name="sub_516"/>
      <w:bookmarkEnd w:id="25"/>
      <w:r>
        <w:rPr>
          <w:sz w:val="28"/>
          <w:szCs w:val="28"/>
        </w:rPr>
        <w:t>5) организатор публичных слушаний (далее – организатор) – орган местного самоуправления, структурное подразделение органа местного самоуправления, должностное лицо, комиссия, образуемая в Думе или в администрации Георгиевского городского округа Ставропольского края (далее - администрация), иной орган, уполномоченные на организацию и проведение публичных слуш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иные сведения в случаях, установленных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</w:t>
      </w:r>
      <w:bookmarkEnd w:id="26"/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2. Глава возлагает подго</w:t>
        <w:softHyphen/>
        <w:t>товку и про</w:t>
        <w:softHyphen/>
        <w:t>ведение публичных слушаний на организатора, к компетенции которого относится выносимый на публичные слу</w:t>
        <w:softHyphen/>
        <w:t>шания вопрос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3. Сообщение с информацией о дате, времени, месте и теме публичных слушаний, а также проект му</w:t>
        <w:softHyphen/>
        <w:t>ниципального правового акта, предполагаемый к обсужде</w:t>
        <w:softHyphen/>
        <w:t xml:space="preserve">нию на публичных слушаниях, подлежат обязательному опубликованию (обнародованию) в средствах массовой информации не позднее чем за 10 дней до начала публичных слушани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14. Предварительный состав участников публичных слушаний определяется организатором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5. Обязательному приглашению к участию в публичных слушаниях подлежат представители политических партий и иных общественных объединений, осу</w:t>
        <w:softHyphen/>
        <w:t>ществляющих свою деятельность на территории Георгиевского городского округа Ставропольского края, а также руководители организаций, действующих на территории Георгиевского городского округа Ставропольского края, в отрасли, соответствующей теме публичных слушаний, а в случае проведения публичных слушаний по инициативе группы граждан, обладающих активным изби</w:t>
        <w:softHyphen/>
        <w:t>рательным правом на выборах в органы местного самоуправления, численностью не менее 500 человек – представители данной инициа</w:t>
        <w:softHyphen/>
        <w:t>тивной групп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6. Приглашённым на публичные слушания лицам, не менее чем за 5 дней до дня проведения публичных слушаний, рассылаются официальные уведомления, в соответствии с которыми они имеют право при</w:t>
        <w:softHyphen/>
        <w:t>нять участие в публичных слушаниях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17. Председательствующим на публичных слушаниях может быть Глава, председатель Думы, заместитель председателя Думы, председатель постоянной комиссии Думы, заместитель председателя постоянной комиссии Думы, первый заместитель главы администрации, заместитель главы администрации, руководитель структур</w:t>
        <w:softHyphen/>
        <w:t>ного подразделения админист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8. Председательствующий ведёт публичные слушания и следит за порядком обсу</w:t>
        <w:softHyphen/>
        <w:t>ждения вопросов повестки дня публичных слушан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9. Информационные материалы к публичным слушаниям, проекты заключений (рекомендаций) и иных документов, которые предполагается принять по результатам публичных слушаний, включая проекты муниципальных правовых актов, гото</w:t>
        <w:softHyphen/>
        <w:t>вятся организаторо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0. Для подготовки проектов, указанных в подпункте 2.19 настоящего По</w:t>
        <w:softHyphen/>
        <w:t>ложения документов, могут быть образованы рабочие группы с при</w:t>
        <w:softHyphen/>
        <w:t>влечением к их работе ра</w:t>
        <w:softHyphen/>
        <w:t>ботников аппарата Думы, работни</w:t>
        <w:softHyphen/>
        <w:t>ков админист</w:t>
        <w:softHyphen/>
        <w:t>рации или её структур</w:t>
        <w:softHyphen/>
        <w:t>ных подразделений, а также незави</w:t>
        <w:softHyphen/>
        <w:t>симых эксперт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1. Публичные слушания начинаются кратким вступительным словом председа</w:t>
        <w:softHyphen/>
        <w:t>тельствующего, который информирует о существе обсуждаемого вопроса, его значимости, порядке проведения публичных слушаний, участниках слушаний. Затем слово предоставляется организатору или участнику публичных слушаний для доклада по обсуждаемому вопросу (до 30 минут), после чего сле</w:t>
        <w:softHyphen/>
        <w:t>дуют во</w:t>
        <w:softHyphen/>
        <w:t>просы участников публичных слушаний, которые могут быть заданы как в устной, так и в письменной формах. Затем слово для выступлений предоставляется участни</w:t>
        <w:softHyphen/>
        <w:t>кам публичных слушаний (до 10 минут) в порядке поступления заявок на выступ</w:t>
        <w:softHyphen/>
        <w:t>ле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22. В зависимости от количества желающих выступить председательст</w:t>
        <w:softHyphen/>
        <w:t>вующий на публичных слушаниях может ограничить время выступления любого из высту</w:t>
        <w:softHyphen/>
        <w:t>пающих участников публичных слушан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3. Все желающие выступить на публичных слушаниях берут слово только с раз</w:t>
        <w:softHyphen/>
        <w:t>решения председательствующего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24. Право выступления на публичных слушаниях должно быть предоставлено пред</w:t>
        <w:softHyphen/>
        <w:t>ставителям некоммерческих организаций, специализирующихся на вопросах, вынесенных на публичные слушания, политических партий, имеющих местные отделения на территории Георгиевского городского округа Ставропольского края, а также лицам, заранее уведомившим орга</w:t>
        <w:softHyphen/>
        <w:t>низаторов публичных слушаний путём отправления письма (с описью вложения) о намере</w:t>
        <w:softHyphen/>
        <w:t>нии выступит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5. Продолжительность публичных слушаний определяется характером обсуждае</w:t>
        <w:softHyphen/>
        <w:t>мых вопросов. Председательствующий на публичных слушаниях вправе принять решение о перерыве в слушаниях или об их продолжении в другое врем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26. Публичные слушания могут быть прекращены в 18 часов по местному времени при условии, что с начала их проведения прошло не менее 4 час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7. На публичных слушаниях ведётся протокол, который подписывается председательствующим, а также может вестись диктофонная зап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8. Протокол публичных слушаний должен содержать следующие сведения:</w:t>
      </w:r>
    </w:p>
    <w:p>
      <w:pPr>
        <w:pStyle w:val="Normal"/>
        <w:ind w:firstLine="709"/>
        <w:jc w:val="both"/>
        <w:rPr/>
      </w:pPr>
      <w:bookmarkStart w:id="27" w:name="sub_5131"/>
      <w:bookmarkEnd w:id="27"/>
      <w:r>
        <w:rPr>
          <w:sz w:val="28"/>
          <w:szCs w:val="28"/>
        </w:rPr>
        <w:t>1) дату, время и место проведения публичных слушаний;</w:t>
      </w:r>
    </w:p>
    <w:p>
      <w:pPr>
        <w:pStyle w:val="Normal"/>
        <w:ind w:firstLine="709"/>
        <w:jc w:val="both"/>
        <w:rPr/>
      </w:pPr>
      <w:bookmarkStart w:id="28" w:name="sub_5131"/>
      <w:bookmarkStart w:id="29" w:name="sub_5132"/>
      <w:bookmarkEnd w:id="28"/>
      <w:bookmarkEnd w:id="29"/>
      <w:r>
        <w:rPr>
          <w:sz w:val="28"/>
          <w:szCs w:val="28"/>
        </w:rPr>
        <w:t>2) проект муниципального правового акта и (или) вопрос местного значения, вынесенные на публичные слушания;</w:t>
      </w:r>
    </w:p>
    <w:p>
      <w:pPr>
        <w:pStyle w:val="Normal"/>
        <w:ind w:firstLine="709"/>
        <w:jc w:val="both"/>
        <w:rPr/>
      </w:pPr>
      <w:bookmarkStart w:id="30" w:name="sub_5132"/>
      <w:bookmarkStart w:id="31" w:name="sub_5133"/>
      <w:bookmarkEnd w:id="30"/>
      <w:bookmarkEnd w:id="31"/>
      <w:r>
        <w:rPr>
          <w:sz w:val="28"/>
          <w:szCs w:val="28"/>
        </w:rPr>
        <w:t>3) состав участников публичных слушаний;</w:t>
      </w:r>
    </w:p>
    <w:p>
      <w:pPr>
        <w:pStyle w:val="Normal"/>
        <w:ind w:firstLine="709"/>
        <w:jc w:val="both"/>
        <w:rPr/>
      </w:pPr>
      <w:bookmarkStart w:id="32" w:name="sub_5133"/>
      <w:bookmarkStart w:id="33" w:name="sub_5134"/>
      <w:bookmarkEnd w:id="32"/>
      <w:bookmarkEnd w:id="33"/>
      <w:r>
        <w:rPr>
          <w:sz w:val="28"/>
          <w:szCs w:val="28"/>
        </w:rPr>
        <w:t>4) замечания и предложения по вопросу местного значения и (или) проекту муниципального правового акта, вынесенным на публичные слушания, представленные участниками публичных слушаний в течение срока, установленного для их подачи;</w:t>
      </w:r>
    </w:p>
    <w:p>
      <w:pPr>
        <w:pStyle w:val="Normal"/>
        <w:ind w:firstLine="709"/>
        <w:jc w:val="both"/>
        <w:rPr/>
      </w:pPr>
      <w:bookmarkStart w:id="34" w:name="sub_5134"/>
      <w:bookmarkStart w:id="35" w:name="sub_5135"/>
      <w:bookmarkEnd w:id="34"/>
      <w:bookmarkEnd w:id="35"/>
      <w:r>
        <w:rPr>
          <w:sz w:val="28"/>
          <w:szCs w:val="28"/>
        </w:rPr>
        <w:t>5) выступления участников публичных слушаний;</w:t>
      </w:r>
    </w:p>
    <w:p>
      <w:pPr>
        <w:pStyle w:val="Normal"/>
        <w:ind w:firstLine="709"/>
        <w:jc w:val="both"/>
        <w:rPr/>
      </w:pPr>
      <w:bookmarkStart w:id="36" w:name="sub_5135"/>
      <w:bookmarkStart w:id="37" w:name="sub_5136"/>
      <w:bookmarkEnd w:id="36"/>
      <w:bookmarkEnd w:id="37"/>
      <w:r>
        <w:rPr>
          <w:sz w:val="28"/>
          <w:szCs w:val="28"/>
        </w:rPr>
        <w:t>6) иные сведения в соответствии с законодательство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38" w:name="sub_5136"/>
      <w:bookmarkEnd w:id="38"/>
      <w:r>
        <w:rPr>
          <w:sz w:val="28"/>
          <w:szCs w:val="28"/>
        </w:rPr>
        <w:t>2.29. По итогам публичных слушаний принимаются заключение (рекомендации) или иные до</w:t>
        <w:softHyphen/>
        <w:t xml:space="preserve">кументы по проектам муниципальных правовых актов </w:t>
      </w:r>
      <w:r>
        <w:rPr>
          <w:sz w:val="28"/>
        </w:rPr>
        <w:t>с указанием мотивированного обоснования принятых решений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30. Итоговые документы по результатам публичных слушаний, включая мотивированное обоснование принятых решений, подлежат обязатель</w:t>
        <w:softHyphen/>
        <w:t>ному опубликованию (обнародованию) в средствах массовой информации в течение месяца после окончания слушаний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Глава города Георгиевска</w:t>
        <w:tab/>
        <w:tab/>
        <w:tab/>
        <w:tab/>
        <w:tab/>
        <w:tab/>
        <w:t xml:space="preserve">              Л.А. Коз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shd w:fill="F0F0F0" w:val="clear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6"/>
      <w:szCs w:val="26"/>
    </w:rPr>
  </w:style>
  <w:style w:type="paragraph" w:styleId="Style16">
    <w:name w:val="Информация о версии"/>
    <w:basedOn w:val="Style15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86367&amp;sub=0" TargetMode="External"/><Relationship Id="rId3" Type="http://schemas.openxmlformats.org/officeDocument/2006/relationships/hyperlink" Target="http://mobileonline.garant.ru/document?id=86367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58:00Z</dcterms:created>
  <dc:creator>admin</dc:creator>
  <dc:description/>
  <dc:language>en-US</dc:language>
  <cp:lastModifiedBy>Duma802</cp:lastModifiedBy>
  <cp:lastPrinted>2017-04-17T16:50:00Z</cp:lastPrinted>
  <dcterms:modified xsi:type="dcterms:W3CDTF">2017-04-28T08:59:00Z</dcterms:modified>
  <cp:revision>3</cp:revision>
  <dc:subject/>
  <dc:title>Приложение</dc:title>
</cp:coreProperties>
</file>